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79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2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2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2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6- SLUNEČNÁ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79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79/1 k.ú. Podmokly kde nádoby na separovaný odpad budou seřazeny podél stávající plotové stěny hřbitova mimo obratiště MH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mén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vliv na stávající odtokové poměry v lokalit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79/1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91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nezpevněné krajnice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obratiště a zastávky MH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6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6 nádob ( z toho 2 x zvon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 : 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4 ks pojízdných kontejnerů o objemu 1000 l + 2 ks zvonových kontejnerů 1000-2150 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štěrkem zpevněná krajnice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hřbitovní stěny v krajnici obratiště MH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doby ani úprava aretačním systémem nejsou navrženy v zorném poli ani v 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a místě montáže jsou stávající nádoby na separovaný odpa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 možnost obsluhy stanoviště osobním automobilem je v blízkosti stanoviště dostatek prostoru pro bezpečné odstavení    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35:00Z</dcterms:modified>
  <cp:revision>120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